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D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idente e/o Legale Rappresentante dell’Ente 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ha presentato domanda di Partecipazione alla selezione per l’affidamento delle attività di cui al  Progetto “Nonni Civici”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individuato in caso di affidamento  del sopraindicato progetto, i seguenti volontari:</w:t>
      </w:r>
    </w:p>
    <w:p>
      <w:pPr>
        <w:pStyle w:val="Normal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n.b. elenco di 1 Coordinatore e di 74 Volontar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ordin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     degli adempimenti connessi alla procedura della  suddetta selezione  (informativa ai                                         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poli lì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31:00Z</dcterms:created>
  <dc:creator>Silvia.Carpentieri</dc:creator>
  <dc:description/>
  <dc:language>en-US</dc:language>
  <cp:lastModifiedBy>serv att educ e soc</cp:lastModifiedBy>
  <cp:lastPrinted>2008-10-16T11:03:00Z</cp:lastPrinted>
  <dcterms:modified xsi:type="dcterms:W3CDTF">2008-10-16T09:03:00Z</dcterms:modified>
  <cp:revision>6</cp:revision>
  <dc:subject/>
  <dc:title>                                                                                                                            </dc:title>
</cp:coreProperties>
</file>